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nfiction Uni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Reading 1:</w:t>
      </w:r>
      <w:r>
        <w:rPr>
          <w:sz w:val="24"/>
          <w:szCs w:val="24"/>
        </w:rPr>
        <w:t xml:space="preserve"> Black Boy by Richard Wright (An African-American author - this is an excerpt from his autobiograph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Setting:</w:t>
      </w:r>
      <w:r>
        <w:rPr>
          <w:sz w:val="24"/>
          <w:szCs w:val="24"/>
        </w:rPr>
        <w:t xml:space="preserve"> Jackson, Mississippi 1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Background: </w:t>
      </w:r>
      <w:r>
        <w:rPr>
          <w:sz w:val="24"/>
          <w:szCs w:val="24"/>
        </w:rPr>
        <w:t>In this excerpt Wright is around 15 and in the eighth gr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-Reading Questions (In Copybook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you think life was like in Mississippi in 1923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kinds of adversity do you think Wright may have fac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do you predict some of Wright’s interests were at this ag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 you think Wright chose to include one single moment from eighth grade in his autobiography? (predic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e (In copybook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uitive</w:t>
        <w:tab/>
        <w:tab/>
        <w:t>strive</w:t>
        <w:tab/>
        <w:tab/>
        <w:tab/>
        <w:t>idle</w:t>
        <w:tab/>
        <w:tab/>
        <w:tab/>
        <w:t>rede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nviction</w:t>
        <w:tab/>
        <w:tab/>
        <w:t>articulate</w:t>
        <w:tab/>
        <w:tab/>
        <w:t>speculate</w:t>
        <w:tab/>
        <w:tab/>
        <w:t>stif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ïve</w:t>
        <w:tab/>
        <w:tab/>
        <w:tab/>
        <w:t>ultimate</w:t>
        <w:tab/>
        <w:tab/>
        <w:t>generalize</w:t>
        <w:tab/>
        <w:tab/>
        <w:t>tab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fter Reading (In copybook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hoose 5 words to describe Richard Wright at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oose 5 words to describe yourself right 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57:00Z</dcterms:created>
  <dc:creator>generic</dc:creator>
  <dc:description/>
  <cp:keywords/>
  <dc:language>en-US</dc:language>
  <cp:lastModifiedBy>generic</cp:lastModifiedBy>
  <dcterms:modified xsi:type="dcterms:W3CDTF">2009-09-24T13:58:00Z</dcterms:modified>
  <cp:revision>1</cp:revision>
  <dc:subject/>
  <dc:title>Name _________________________</dc:title>
</cp:coreProperties>
</file>